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6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2     2 1 1 2 2 3 2  -      6(10)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7    1 3 2 2 1 2 1  -      6(9)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4    3 2 3 1 2 2 3  -      4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9    3 2 3 3 3 3 3  -      -      7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4    1 1 1 1 1 1 2  6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2    2 3 2 3 2 1 2  -      5    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3    1 1 1 1 1 1 1  7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6    2 2 2 2 3 2 1  -      6(11)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507"/>
        <w:gridCol w:w="818"/>
        <w:gridCol w:w="1113"/>
        <w:gridCol w:w="2004"/>
        <w:gridCol w:w="3191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в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нко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щенко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рков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овольсь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8:06:00Z</dcterms:created>
  <dc:creator>1</dc:creator>
  <dc:description/>
  <cp:keywords/>
  <dc:language>en-US</dc:language>
  <cp:lastModifiedBy>1</cp:lastModifiedBy>
  <dcterms:modified xsi:type="dcterms:W3CDTF">2025-12-21T10:43:00Z</dcterms:modified>
  <cp:revision>3</cp:revision>
  <dc:subject/>
  <dc:title>Всеукраїнські змагання з сучасних танців</dc:title>
</cp:coreProperties>
</file>